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10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567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tLeast" w:line="10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tLeast" w:line="10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ТЕЛЬНОЕ УЧРЕЖДЕНИЕ </w:t>
      </w:r>
    </w:p>
    <w:p>
      <w:pPr>
        <w:pStyle w:val="Normal"/>
        <w:widowControl w:val="false"/>
        <w:spacing w:lineRule="atLeast" w:line="10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СШЕГО ПРОФЕССИОНАЛЬНОГО ОБРАЗОВАНИЯ</w:t>
      </w:r>
    </w:p>
    <w:p>
      <w:pPr>
        <w:pStyle w:val="Normal"/>
        <w:widowControl w:val="false"/>
        <w:spacing w:lineRule="atLeast" w:line="10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tLeast" w:line="100"/>
        <w:ind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(ДГТУ)</w:t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ультет «Сервис и туризм»</w:t>
      </w:r>
    </w:p>
    <w:p>
      <w:pPr>
        <w:pStyle w:val="Normal"/>
        <w:spacing w:lineRule="atLeast" w:line="10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spacing w:lineRule="atLeast" w:line="10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</w:t>
      </w:r>
    </w:p>
    <w:p>
      <w:pPr>
        <w:pStyle w:val="Normal"/>
        <w:shd w:fill="FFFFFF" w:val="clear"/>
        <w:spacing w:lineRule="atLeast" w:line="10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просов для подготовки к экзамену</w:t>
      </w:r>
    </w:p>
    <w:p>
      <w:pPr>
        <w:pStyle w:val="Normal"/>
        <w:shd w:fill="FFFFFF" w:val="clear"/>
        <w:spacing w:lineRule="atLeast" w:line="10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ля студентов очной и заочной форм обучения </w:t>
      </w:r>
    </w:p>
    <w:p>
      <w:pPr>
        <w:pStyle w:val="Normal"/>
        <w:spacing w:lineRule="atLeast" w:line="10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дисциплине «Концепции устойчивого развития в туристской индустрии»</w:t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10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стов-на-Дону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4"/>
          <w:szCs w:val="24"/>
        </w:rPr>
        <w:t>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 к экзамен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«Устойчивое развитие в туризме»: понятие, специфика, история возникнов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Характеристика Всемирной туристской организ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Факторы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Принципы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Направления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Туризм как социально-культурный феном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Туризм как экономический феном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Структура туристской отрас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Инфраструктура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Экологическое воздействие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Воздействие туризма на занятость на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Международные нормативно-правовые документы в сфере туризма и его устойчивого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Формирование концепции устойчивого развития экономики и туризма 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Принципы «зеленой экономики»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Реализация концепции устойчивого развития в мире и в Ро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Природные туристские ресурсы: понятие, виды, оценка, использование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 xml:space="preserve">Мировое культурно-историческое наследие: понятие, структур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Принципы сохранности и доступности культурно-исторического наслед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Неблагоприятные социальные последствия туристской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Сезонность туризма: факторы, направления сглаживания диспропор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Туристский пропускной потенциал террито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Местный социальный пропускной потенциал террито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Экологический пропускной потенциал территор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 xml:space="preserve">Методы государственной политики в сфере туризм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Векторы современного развития мирового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Ресурсосберегающие технологии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Инновации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Глобальный этический кодекс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Индикаторы и показатели устойчивого развит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Методы мониторинга, сбора и обработки информации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Моделирование и прогнозирование в туриз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 xml:space="preserve">Региональные целевые программы развития туризм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Экологический туризм: понятие, перспективы, ареалы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Сельский туризм: подходы, направления разви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Конкурентоспособность туристской дестин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Информатизация туризм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Туристский кластер как основа устойчивого развития туризма в регион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180"/>
        <w:rPr/>
      </w:pPr>
      <w:r>
        <w:rPr/>
        <w:t>Безопасность туризма: риски и меры по их предотвращени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58:00Z</dcterms:created>
  <dc:creator>Никаноид</dc:creator>
  <dc:description/>
  <cp:keywords/>
  <dc:language>en-US</dc:language>
  <cp:lastModifiedBy>Пользователь</cp:lastModifiedBy>
  <dcterms:modified xsi:type="dcterms:W3CDTF">2023-08-28T07:45:00Z</dcterms:modified>
  <cp:revision>3</cp:revision>
  <dc:subject/>
  <dc:title>Вопросы к экзамену</dc:title>
</cp:coreProperties>
</file>